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20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химической очистке внутренних поверхностей нагрева парогенерирующего оборудования методом щело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6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985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этап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руб. без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У–1 и системы выработки пара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печи П–1а установки АВТ–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н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1/1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1/2 и паросборников-сепараторов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2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3/1, 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3/2 установки ВТ–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май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4, генераторов пара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28/1,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VB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28/2 установки Висбрек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май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У–60–2  установки Л–35–</w:t>
            </w:r>
            <w:r>
              <w:rPr>
                <w:rFonts w:cs="Times New Roman" w:ascii="Times New Roman" w:hAnsi="Times New Roman"/>
              </w:rPr>
              <w:t>6/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н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истемы выработки пара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8 печи П–201…204  установки КР–</w:t>
            </w:r>
            <w:r>
              <w:rPr>
                <w:rFonts w:cs="Times New Roman" w:ascii="Times New Roman" w:hAnsi="Times New Roman"/>
              </w:rPr>
              <w:t>600 (НР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н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Т–501 установки УПВ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л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Х–235 установки Гидрокрек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л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,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1 установки производства серной кислоты «Мокрый катал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май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1 установки РОСК «К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май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 20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  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 30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 4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У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 установки производства элементарной серы (УП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июн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Итого по договору,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3969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ОС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Н.В. Карп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36:00Z</dcterms:created>
  <dc:creator>LukichevFV</dc:creator>
  <dc:description/>
  <dc:language>en-US</dc:language>
  <cp:lastModifiedBy>Лукичев Федор Валерьевич</cp:lastModifiedBy>
  <cp:lastPrinted>2014-07-08T09:17:00Z</cp:lastPrinted>
  <dcterms:modified xsi:type="dcterms:W3CDTF">2019-01-30T06:57:00Z</dcterms:modified>
  <cp:revision>5</cp:revision>
  <dc:subject/>
  <dc:title/>
</cp:coreProperties>
</file>